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0"/>
        <w:gridCol w:w="667"/>
        <w:gridCol w:w="1133"/>
        <w:gridCol w:w="34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Madison and War of 1812 (Week 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3.02 Know the location of places and geographic features, both physical and human, in Tennessee and in the United States.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3 Recognize the interaction between human and physical systems.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>3.04 Understand the geographic factors that determined the locations of and patterns of settlements in the United States and Tennesse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03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How do events in our lives shape who we become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Impressmen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3 Recognize the interaction between human and physical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hysical features such as Major River and mountain systems affected the development of early Native American and early European settl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environmental factors influenced the way of life of the various peoples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how geographic features affected the development of transportation and communication network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influences of geographic features both physical and human on historical ev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Explain how physical processes shape the United States' features and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Understand the differences in population characteristics of the United States such as density, distribution, and growth r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5. Interpret a geographic map of the early United Sta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4. Recognize causes and consequences of conflict, (i.e., French and Indian, revolutionary War, War of 1812)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4. Distinguish between primary and secondary source passag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n-Intercourse 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 Haw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 of 1812  (Creek War, Battle of New Orleans, Hartford Convention, and Treaty of Gh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1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24:00Z</dcterms:modified>
  <cp:revision>6</cp:revision>
  <dc:subject/>
  <dc:title>Unit:</dc:title>
</cp:coreProperties>
</file>